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3"/>
        <w:spacing w:before="0" w:after="0"/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бластен съвет по сигурността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391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основание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ab/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firstLine="54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firstLine="360"/>
              <w:jc w:val="both"/>
              <w:rPr/>
            </w:pPr>
            <w:r>
              <w:rPr/>
              <w:t xml:space="preserve">Областния съвет по сигурността е създаден на основание </w:t>
            </w:r>
            <w:r>
              <w:rPr>
                <w:b/>
              </w:rPr>
              <w:t>ПМС № 352/1997 г. на Министерски съвет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firstLine="360"/>
              <w:jc w:val="both"/>
              <w:rPr/>
            </w:pPr>
            <w:r>
              <w:rPr/>
              <w:t>Въпросите, които се разглеждат на съвета, са класифицирана информац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381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ъстав: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ind w:firstLine="381"/>
              <w:jc w:val="both"/>
              <w:rPr/>
            </w:pPr>
            <w:r>
              <w:rPr>
                <w:b/>
              </w:rPr>
              <w:t>Председател:</w:t>
            </w:r>
            <w:r>
              <w:rPr/>
              <w:t xml:space="preserve"> Областен управител на област Шумен;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firstLine="381"/>
              <w:jc w:val="both"/>
              <w:outlineLvl w:val="0"/>
              <w:rPr>
                <w:lang w:val="ru-RU"/>
              </w:rPr>
            </w:pPr>
            <w:r>
              <w:rPr>
                <w:b/>
                <w:lang w:val="ru-RU"/>
              </w:rPr>
              <w:t xml:space="preserve">Членове: </w:t>
            </w:r>
            <w:r>
              <w:rPr>
                <w:lang w:val="ru-RU"/>
              </w:rPr>
              <w:t xml:space="preserve">заместник областните управители, </w:t>
            </w:r>
            <w:r>
              <w:rPr>
                <w:lang w:val="bg-BG"/>
              </w:rPr>
              <w:t>г</w:t>
            </w:r>
            <w:r>
              <w:rPr>
                <w:szCs w:val="24"/>
                <w:lang w:val="ru-RU"/>
              </w:rPr>
              <w:t>лавният секретар на Областна администрация- Шумен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lang w:val="ru-RU"/>
              </w:rPr>
              <w:t>директорите на дирекции в областната администрация, ръководителя на териториалното звено на Главна дирекция "Гражданска защита" на Министерството на вътрешните работи, директора на центъра за спешна медицинска помощ и представители на териториалните звена на централната администрация на изпълнителната власт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728" w:leader="none"/>
              </w:tabs>
              <w:spacing w:before="0" w:after="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57:00Z</dcterms:created>
  <dc:creator>Hrisi Hristova</dc:creator>
  <dc:description/>
  <cp:keywords/>
  <dc:language>en-US</dc:language>
  <cp:lastModifiedBy>hrisimira</cp:lastModifiedBy>
  <dcterms:modified xsi:type="dcterms:W3CDTF">2011-06-20T10:57:00Z</dcterms:modified>
  <cp:revision>3</cp:revision>
  <dc:subject/>
  <dc:title>ОБЛАСТЕН СЪВЕТ ЗА РАЗВИТИЕ В ОБЛАСТ ШУМЕН</dc:title>
</cp:coreProperties>
</file>